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pBdr/>
        <w:spacing w:lineRule="auto" w:line="256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left" w:pos="66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instrText xml:space="preserve"> TOC \h \u \z \t "Heading 1,1,Heading 2,2,Heading 3,3,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heading=h.gjdgxs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.</w:t>
              <w:tab/>
              <w:t>ПОЯСНИТЕЛЬНАЯ ЗАПИСКА</w:t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30j0zll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I.</w:t>
              <w:tab/>
              <w:t>СОДЕРЖАНИЕ ОБУЧЕНИЕ</w:t>
              <w:tab/>
              <w:t>6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1fob9te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II.</w:t>
              <w:tab/>
              <w:t>ПЛАНИРУЕМЫЕ РЕЗУЛЬТАТЫ</w:t>
              <w:tab/>
              <w:t>7</w:t>
            </w:r>
          </w:hyperlink>
        </w:p>
        <w:p>
          <w:pPr>
            <w:pStyle w:val="Normal"/>
            <w:pBdr/>
            <w:tabs>
              <w:tab w:val="clear" w:pos="720"/>
              <w:tab w:val="left" w:pos="660" w:leader="none"/>
              <w:tab w:val="left" w:pos="880" w:leader="none"/>
              <w:tab w:val="right" w:pos="9060" w:leader="none"/>
            </w:tabs>
            <w:spacing w:lineRule="auto" w:line="360" w:before="0" w:after="100"/>
            <w:ind w:left="22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heading=h.3znysh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IV.</w:t>
              <w:tab/>
              <w:t>ТЕМАТИЧЕСКОЕ ПЛАНИРОВА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66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before="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абочая программа по учебному предмету «Музыка» составлена на основ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ой адаптированной основной общеобразовательной программы обучающихся с умственной отсталостью (интеллектуальными нарушениями) (далее ФАООП УО (вариант 1)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)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Музыка» относится к предметной области «Искусство» и является обязательной частью учебного плана. В соответствии с учебным планом рабочая программа по учебному предмету «Музыка» в 4 классе рассчитана на 34 учебные недели и составляет 34 часа в год (1 час в неделю).</w:t>
      </w:r>
    </w:p>
    <w:p>
      <w:pPr>
        <w:pStyle w:val="Normal"/>
        <w:pBdr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ООП УО  (вариант 1) определяет цель и задачи учебного предмета «Музыка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музыкальной культуре обучающихся с умственной отсталостью (интеллектуальными нарушениями) как к неотъемлемой части духовной куль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обу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первоначальных впечатлений от музыкального искусства и получение доступного опыта (овладение элементарными музыкальными знаниями, слушательскими и доступными исполнительскими умениям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самостоятельной музык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получать удовольствие от музыкальных произведений, выделение собственных предпочтений в восприятии музыки, приобретение опыта самостоятельной музыкально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сприятия, в том числе восприятия музыки, мыслительных процессов, певческого голоса, творческих способностей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Музыка» в 4 классе определяет следующие задач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узыкальному искусству через слушание музыкальных произведений  народной,  композиторской,  детской, классической и современной  музыки о природе,  детстве,  труде,  профессиях,  школьной жизни, общественных явлениях;  разных жанров: праздничная, маршевая,  колыбельная пес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 спокойно слушать музыку, адекватно реагировать на художественные образы, воплощенные в музыкальных произведениях;  развитие элементарных представлений о многообразии внутреннего содержания прослушиваемых произвед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определения   характера музыки (спокойная, весёлая, грустная); с динамическими особенностями (громкая, тиха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ыражать эмоциональную отзывчивость на музыкальные произведения разного характе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кратко (тремя и более предложениями) передавать внутреннее содержание музыкального произве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зличать разнообразные по форме и характеру музыкальные произведения (марш, танец, песня, весела, грустная, спокойная мелодия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амостоятельно узнавать и называть песни по вступл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зличать части песни (запев, припев, проигрыш, окончани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ением соло и хором; формирование представлений о различных музыкальных коллективах (ансамбль, оркестр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певческого дыхания (развитие умения быстрой, спокойной смены дыхания при исполнении песен, не имеющих пауз между фразам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разнообразные музыкальные средства (темп, динамические оттенки) для работы над выразительностью исполнения песе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чётко выдерживать ритмический рисунок произведения без сопровождения учителя и инструмента (а капел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нимания и чувства ритма в ходе специальных ритмических упражн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дифференцирования звуков по высоте и направлению движения мелодии (звуки высокие, средние, низкие; восходящее, нисходящее движение мелодии, на одной высот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сихокоррекционных и психотерапевтических возможностей музыкальной деятельности для преодоления у обучающихся с умственной отсталостью (интеллектуальными нарушениями) имеющихся нарушений развития и профилактики возможной социальной дезадаптац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before="40" w:after="240"/>
        <w:ind w:left="284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heading=h.30j0zll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ы по предмету «Музыка» в 4 классе, у обучающихся развивается интерес к музыкальной культуре, музыкальному исполнительству, формируются основы музыкальной грамотности, умение анализировать музыкальный материал (услышанное, исполненное), выделять в нем части, определять жанровую основу, основные средства  музыкальной выразительности:  динамические оттенки (очень тихо, тихо, не очень громко, громко, очень громко), особенности темпа (очень медленно, медленно, умеренно, быстро, очень быстро), высоту звука (низкий, средний, высокий), характер звуковедения (плавно, отдельно, отрывисто); развивается умение воплощать собственные эмоциональные состояния в различных видах музыкально-творческой деятельности (пение, музыкально-ритмические движения, игра на ударно-шумовых музыкальных инструментах, участие в музыкально-дидактических играх)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6"/>
        <w:gridCol w:w="4638"/>
        <w:gridCol w:w="1893"/>
        <w:gridCol w:w="1913"/>
      </w:tblGrid>
      <w:tr>
        <w:trPr>
          <w:tblHeader w:val="true"/>
          <w:trHeight w:val="41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дравствуй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Без труда не проживеш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удьте добры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Моя 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еликая Побе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Мир похож на цветной л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heading=h.1fob9te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before="235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4"/>
        </w:numPr>
        <w:pBdr/>
        <w:shd w:fill="FFFFFF" w:val="clear"/>
        <w:tabs>
          <w:tab w:val="clear" w:pos="720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мотивация к занятиям различными видами музыкальной деятельности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творческому взаимодействию и коммуникации со взрослыми и другими обучающимися в различных видах музыкальной деятельности на основе сотрудничества, толерантности, взаимопонимания и принятых норм социального взаимодействия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практическому применению приобретённого музыкального опыта в урочной и внеурочной деятельности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екватная оценка собственных музыкальных способностей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навыки реагирования на изменения социального мира, сформированность музыкально-эстетических предпочтений, потребностей, ценностей, чувств и оценочных суждений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желательность, отзывчивость, открытость, понимание чувств других людей и сопереживание им;</w:t>
      </w:r>
    </w:p>
    <w:p>
      <w:pPr>
        <w:pStyle w:val="Normal"/>
        <w:numPr>
          <w:ilvl w:val="0"/>
          <w:numId w:val="4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установки на здоровый образ жизни, бережное отношение к собственному здоровью, к материальным и духовным цен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а и содержания знакомых музыкальных произве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инструментальным сопровождением (с помощью педагог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ное пение гласных звук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вступления, окончания пес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етроритма мелодии (хлопкам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музыкальных произведений по содержанию и характеру (веселые, грустные и спокойны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некоторых музыкальных инструментах и их звуч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сполнение разученных песен как с инструментальным сопровождением, так и без нег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о всех включённых в программу музыкальных инструментах и их звучан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ное пение и пение хором с выполнением требований художественного исполнения, с учётом средств музыкальной вырази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е и чёткое произнесение слов в песнях подвижного характе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разнообразных по характеру и звучанию песен, маршей, танце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средств музыкальной выразительности: динамические оттенки (форте  — громко, пиано  — тихо); особенности темпа (быстро, умеренно, медленно); особенности регистра (низкий, средний, высокий) и др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о всех включенных в программу музыкальных инструментах и их звучании (арфа, рояль, пианино, балалайка, баян, барабан, гитара, труба, маракасы, румба, бубен, тре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ольник, скрипка, орган, валторна, литавр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элементами музыкальной грамоты как средства графического изображения музыки.</w:t>
      </w:r>
    </w:p>
    <w:p>
      <w:pPr>
        <w:pStyle w:val="Normal"/>
        <w:pBdr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по музыке в 4 классе основана на принципах индивидуального и дифференцированного подходов, объективности оценки, раскрывающей динамику достижений и качественных изменений в психическом и социальном развитии обучающихся; единства параметров, критериев и инструментария оценки достижений в освоении содержания, что сможет обеспечить объективность оценки в разных образовательны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обучения центральным результатом является появление значимых предпосылок учебной деятельности, одной из которых является способность ее осуществления не только под прямым и непосредственным руководством и контролем педагогического работника, но и с определенной долей самостоятельности во взаимодействии с учителем и одноклассниками. Усвоенные обучающимися даже незначительные по объёму и элементарные по содержанию знания и умения выполняют коррекционно-развивающую функцию, поскольку они играют определённую роль в становлении личности ученика и овладении им социальным опытом.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8"/>
        </w:numPr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8"/>
        </w:numPr>
        <w:pBdr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бучения на уроке музыки оцениваются по пятибалльной системе и дополняются устной характеристикой ответа. На уроках проверяется и оценивается: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обучающихся с умственной отсталостью (интеллектуальными нарушениями) слушать музыкальные произведения (установка слушателя), давать словесную характеристику их содержанию и средствам музыкальной выразительности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обучающихся сравнивать музыкальные произведения, обобщать полученные знания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музыкальной литературы; </w:t>
      </w:r>
    </w:p>
    <w:p>
      <w:pPr>
        <w:pStyle w:val="Normal"/>
        <w:numPr>
          <w:ilvl w:val="0"/>
          <w:numId w:val="3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вокально-хоровым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ние му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5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выполнена полностью; правильный и полный ответ включает в себя характеристику содержания музыкального произведения, средств музыкальной выразительности, возможна помощь учителя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4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выполнена не полностью; ответ правильный, но неполный, включает в себя характеристику содержания музыкального произведения, средств музыкальной выразительности, много наводящих вопросов учителя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3» -</w:t>
      </w:r>
      <w:r>
        <w:rPr>
          <w:rFonts w:cs="Times New Roman" w:ascii="Times New Roman" w:hAnsi="Times New Roman"/>
          <w:sz w:val="28"/>
          <w:szCs w:val="28"/>
        </w:rPr>
        <w:t xml:space="preserve"> установка слушателя почти не выполнена; ответ правильный, но неполный или односложный, средства музыкальной выразительности раскрыты недостаточно, много наводящих вопросов учителя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sz w:val="28"/>
          <w:szCs w:val="28"/>
        </w:rPr>
        <w:t xml:space="preserve">- не ставится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оровое п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5» -</w:t>
      </w:r>
      <w:r>
        <w:rPr>
          <w:rFonts w:cs="Times New Roman" w:ascii="Times New Roman" w:hAnsi="Times New Roman"/>
          <w:sz w:val="28"/>
          <w:szCs w:val="28"/>
        </w:rPr>
        <w:t xml:space="preserve"> знание мелодической линии и текста песни; чистое интонирование и ритмически точное исполнение; выразительное исполн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4» -</w:t>
      </w:r>
      <w:r>
        <w:rPr>
          <w:rFonts w:cs="Times New Roman" w:ascii="Times New Roman" w:hAnsi="Times New Roman"/>
          <w:sz w:val="28"/>
          <w:szCs w:val="28"/>
        </w:rPr>
        <w:t xml:space="preserve"> знание мелодической линии и текста песни; в основном чистое интонирование и ритмически правильное исполнение; пение недостаточно выразите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«3» -</w:t>
      </w:r>
      <w:r>
        <w:rPr>
          <w:rFonts w:cs="Times New Roman" w:ascii="Times New Roman" w:hAnsi="Times New Roman"/>
          <w:sz w:val="28"/>
          <w:szCs w:val="28"/>
        </w:rPr>
        <w:t xml:space="preserve"> допускаются небольшие неточности в исполнении мелодии и текста песни; неуверенное, не вполне точное, фальшивое интонирование, есть ритмические неточности; пение невыраз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«2» </w:t>
      </w:r>
      <w:r>
        <w:rPr>
          <w:rFonts w:cs="Times New Roman" w:ascii="Times New Roman" w:hAnsi="Times New Roman"/>
          <w:sz w:val="28"/>
          <w:szCs w:val="28"/>
        </w:rPr>
        <w:t xml:space="preserve">- не ставится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7"/>
        </w:numPr>
        <w:spacing w:before="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heading=h.3znysh7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686"/>
        <w:gridCol w:w="3260"/>
        <w:gridCol w:w="3969"/>
      </w:tblGrid>
      <w:tr>
        <w:trPr>
          <w:tblHeader w:val="true"/>
          <w:trHeight w:val="50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9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409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 музыка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и 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поведения на уроках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(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зделы учебника и условные обозна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зученных в 3-ом класс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распевания гол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 контролем учителя выполняют правила поведения на уроках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 и показывают условные обозначения, по изображению узнают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знакомое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отдельные звуки и фразы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ыполняют правила поведения на уроках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и называют условные 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амостоятельно показывают и называют музыкальные инструменты, различают на слу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музыкальное произведение, узнают и называют ег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упражнения вместе с учителем, соблюдая мелодию и ритм</w:t>
            </w:r>
          </w:p>
        </w:tc>
      </w:tr>
      <w:tr>
        <w:trPr>
          <w:trHeight w:val="55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ные музыкальные инструменты: пианино, рояль, аккорде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музыкальных инструментов (пианино-роял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узыкальным инструментом фортепьяно, аккорде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- аккордеон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: «Либертанго» Астора Пьяццоллы в исполнение аккорде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, показывают, по изображению, узнают аккордеон и другие изученные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аккордеон и другие музыкальные инструменты, различают их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пределяют высокие и низкие звуки</w:t>
            </w:r>
          </w:p>
        </w:tc>
      </w:tr>
      <w:tr>
        <w:trPr>
          <w:trHeight w:val="4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 труда не проживешь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 труда не проживешь», музыка Агафонникова, слова В. Викторова и Л. Кондрашенк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руд, какие бывают профе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пословицами о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ения и дыха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Без труда не проживешь», музыка Агафонникова, слова В. Викторова и Л. Кондрашенк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к пес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мысл прочитанных пословиц 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ыполняют движения за уч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и объясняют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апоминают и  повторяют движения самостоятельно</w:t>
            </w:r>
          </w:p>
        </w:tc>
      </w:tr>
      <w:tr>
        <w:trPr>
          <w:trHeight w:val="55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пшеница», музыка Т. Потапенко, слова Н. Найденов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«Родное» В. Орлова с выполнением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стихотво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учивание песни «Золотая пшеница», музыка Т. Потапенко, слова Н. Найден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выразительно с исполнением дв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смысл прочитанного стихотворения с помощью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звуки, слова, повторяющиеся ф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и объясня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оют, воспроизводят мелодию и слова</w:t>
            </w:r>
          </w:p>
        </w:tc>
      </w:tr>
      <w:tr>
        <w:trPr>
          <w:trHeight w:val="8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ходящая мелодия» и «нисходящая мелодия»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В Подмосковье водятся лещи» Старухи Шапокляк, музыка В. Шаинского, слова Э.Успе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восходящая мелодия» и «нисходящая мело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ни  «Золотая пшеница»   с движениями рук вниз и ввер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нимают движение мело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музыкальные фразы, пропевают песню полностью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и жанр музыкального произ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нимают и исполняют движение мелодии вверх ил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ю целиком, правильно показывая движение мелодии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ь», музыка Ц. Кюи, слова А. Плещеев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сней «Осень», музыка Ц. Кюи, слова А. Плещеева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елодии и слов, работа над плавностью исполн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с движениям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духовыми музыкальными инструментами (труба и валторн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ье музыкального произведения П.И. Чайковского «Симфония №5» (вторая часть, отрыв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ассматривают, показывают, по изображению узнают трубу, валторну и другие изученные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трубу, валторну и другие музыкальные инструменты, различают их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</w:p>
        </w:tc>
      </w:tr>
      <w:tr>
        <w:trPr>
          <w:trHeight w:val="23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кузнице» русская народная песня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русской народной песни «Во кузнице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песни с движения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названия пройденных русских народных песен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усские народные песни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русские народные песни, их слова и напевают мелод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686"/>
        <w:gridCol w:w="3260"/>
        <w:gridCol w:w="3969"/>
      </w:tblGrid>
      <w:tr>
        <w:trPr>
          <w:tblHeader w:val="true"/>
          <w:trHeight w:val="85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му учат в школе», музыка В. Шаинского, слова М. Пляцковского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зднике «День учителя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 «Чему учат в школе», музыка В. Шаинского, слова М. Пляцковского. Исполнение песни с движениями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. Слушают учителя, односложн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. Слушают учителя, отвечают на вопросы распространенным предлож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школьная страна», музыка Ю. Чичкова, слова К. Ибря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а школьная страна», музыка Ю. Чичкова, слова К. Ибряева. Исполнение песни с движения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вопросы о школе, отгадывание загадок, ритм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Дважды два - четыре», музыка В. Шаинского, слова М. Пляцк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ейств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дносложно, повторяют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выученный фрагмент с учителем и самостоятельно. Выполняют действия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, самостоятельно выполн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Без труда не проживеш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музыкальных произведений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E1C11"/>
                <w:sz w:val="24"/>
                <w:szCs w:val="24"/>
              </w:rPr>
              <w:t xml:space="preserve">Закрепление знаний об изученных музыкальных инструмен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 «Угадай какой инструмент игра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зученные произведения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 учителю песни,  разученные в разделе «Без труда не проживе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узыкальные инструменты с опорой на иллю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зучен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и разученные в разделе «Без труда не проживе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и называют  звучащий музыкальный инструмент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ьте добрее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 медведицы» из мультфильма «Умка», музыка Е. Крылатовой, слова Ю. Яковлев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беседа о музыкальных жанрах (марш, хоровод, колыбельная), работа с иллюстрацией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рослушивание и разучивание песни «Колыбельная медведицы» из мультфильма «Умка», музыка Е. Крылатовой, слова Ю. Яковлева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ценивание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Песенка странного зверя» из мультфильма «Странный зве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. 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добры» из мультфильма «Новогодние приключения», музыка А. Флярковского, слова А. Санина)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оброте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Будьте добры» из мультфильма «Новогодние приключения», музыка А. Флярковского, слова А. Санина; работа над мелодией и настроением при исполнении произведения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ни «Ужасно интересно, все то, что неизвестно» из мультфильма «Тридцать восемь попугаев», музыка В. Шаинского, слова Г. Остера, разбор сюжета мультфильма и слов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кратк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фразы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дают развернут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, вспоминают героев мультфильма и сюжет</w:t>
            </w:r>
          </w:p>
        </w:tc>
      </w:tr>
      <w:tr>
        <w:trPr>
          <w:trHeight w:val="193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овый слон» из фильма «Боба и слон», музыка С. Пожлакова, слова Г. Горб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, иллюстрацией, беседа об Африке, ее растительном  и животном м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зовый слон» из фильма «Боба и слон», музыка С. Пожлакова, слова Г. Горб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есне, её характере и выразительных сред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учителя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мелодию. Повторяют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учителя, отвечают на вопросы распространен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мелодию, повторяют  музыкальные фразы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о чувствах и эмоциях, которые  вызывает песня, о характере мелодии </w:t>
            </w:r>
          </w:p>
        </w:tc>
      </w:tr>
      <w:tr>
        <w:trPr>
          <w:trHeight w:val="169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цветок» из мультфильма «Шёлковая кисточка», музыка Ю. Чичкова, слова М. Пляц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цветок» из мультфильма «Шёлковая кисточка»,музыка Ю. Чичкова, слова М. Пляцковского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есне, её характере и выразительных средствах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эмоциональным исполнением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ое упражнение «Я и 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Выполняют движения в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стые движения упражнения, повторяя их за учителем, слушая стихотворный тек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 и слова разученного отры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о содержании песни, ее характере и чувствах, о волшебном цве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, определяют настроени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итмично выполняют движения вместе с учителем и  самостоятельно, проговаривая слова упражнения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лан и Людмила, композитор  М.И. Гл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казочных сюжетах и героях музыкаль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композитора М.И. Глинки, прослушивание произведения из оперы «Руслан и Людмил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анром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узыкального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ьес  «В пещере горного короля» Э. Грига; «Баба-Яга» П.И.Чайковского  (из «Детского альбома»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казочных сюжетах и героях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учителя, рассматривают иллюстрации, кратко отвечают на вопросы о персона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,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жанром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кра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характер музыки с помощью учителя, рассматривают иллюстрации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слушают учителя, называют сказочных персонажей и дают им кратк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 иллюстрации, подроб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жанром театральной деятельности «опе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ают определение музыкального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лным пред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настроение и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</w:t>
            </w:r>
          </w:p>
        </w:tc>
      </w:tr>
      <w:tr>
        <w:trPr>
          <w:trHeight w:val="98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: «оркестр, балет, оп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: знакомятся с  понятиями «оркестр, балет, опера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изображений со словами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 слух звучания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стоящий друг» из мультфильма «Тимка и Димка», музыка Б. Савельева, слова М. Пляцк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нятия «оркестр, балет, опера», соотносят с изображени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ют понятия «балет» и «опера»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фразы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нятия «оркестр, балет, опера», соотносят с изобра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«балет» и «оп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вучание оркестра при прослуш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</w:t>
            </w:r>
          </w:p>
        </w:tc>
      </w:tr>
      <w:tr>
        <w:trPr>
          <w:trHeight w:val="225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белых коня» из фильма «Чародеи», музыка Е. Крылатовой, слова Л. Дербенев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радициях и зимних раз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Три белых коня» из фильма «Чародеи», музыка Е. Крылатовой, слова Л. Дербене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южет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ране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учителя, рассматривают иллюстрации, кратко отвечают на вопросы о традиции катания на тройке с бубен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Запоминают, подпевают учителю отдельные слова и фразы, близко воспроизводят мелодию,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ратко отвечают на вопросы по пройденной тем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дают полный  ответ на вопросы о традиции катания на тройке с бубен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, определяют настроение музык,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запоминают и повторяют с учителем песню, показывают эмоциональный отклик на музыкальное произведение, определяют характер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твечают распространенным предложением на вопросы по пройденной теме </w:t>
            </w:r>
          </w:p>
        </w:tc>
      </w:tr>
      <w:tr>
        <w:trPr>
          <w:trHeight w:val="26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ьте добр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прослуша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ране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итмически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эмоционально участвуют в действиях, поют повторяющиеся фразы, припе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ранее прослушанные произведения и изученные музыкальные инструменты. Воспроизводят простые движения и ровный рит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участвуют во всех действиях, самостоятельно поют песни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правильно называют ранее прослушанные произведения и изученные музыкальные инструменты. Достаточно точно воспроизводят мелодию и ритм, распределяют дыхание</w:t>
            </w:r>
          </w:p>
        </w:tc>
      </w:tr>
      <w:tr>
        <w:trPr>
          <w:trHeight w:val="55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Россия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солнце», музыка А. Островского, слова Л. Ошанин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ире, о Росси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Пусть всегда будет солнце», музыка А. Островского, слова Л. Ошанина, обсуждение сюжета и эмоционального характера песни.  Сочинение музыкального сопровождения к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военного марша «Прощание славя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кратко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евают отдельные слова и звуки, воспроизводят мелодию с помощью учителя, отвечают крат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дают пол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 </w:t>
            </w:r>
          </w:p>
        </w:tc>
      </w:tr>
      <w:tr>
        <w:trPr>
          <w:trHeight w:val="347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капель», музыка С. Сосина, слова И. Вахруш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е упражнения «Кап-ка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Солнечная капель», музыка С. Сосина, слова И. Вахруше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опросами, иллюстр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движения упражнения, повторя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движения самостоятельно, соответственно характеру текста, проговаривая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,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дробно</w:t>
            </w:r>
          </w:p>
        </w:tc>
      </w:tr>
      <w:tr>
        <w:trPr>
          <w:trHeight w:val="6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чуда» из оперы Н.А. Римского-Корс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симфонической картины «Три чуда» из оперы Н.А. Римского-Корса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слушанной композ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ратко отвечают на вопросы по пройде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ют песни, правильно воспроизводя мелодию 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твечают распространенным предложением на вопросы по пройденн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ссия», музыка  Г. Струве, слова Н. Соловьев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: разучивание песни «Моя Россия», музыка  Г. Струве, слова Н. Соловьев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: рассматривание  иллюстрации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узнаю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 ритм на детских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 и слова разученного отры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исывают характер песни и содержани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вают произвед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итм на детских музыкальных инструментах за учителем и самостоятельно.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и, правильно воспроизводя мелодию и слова </w:t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чонки и мальчишки», музыка А. Островского, слова И. Дик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«Полька» из детского альбома П.И. Чайковского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Девчонки и мальчишки», музыка А. Островского, слова И. Дик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с дви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ратко отвечают на вопросы по содержанию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отдельные слова и звуки, воспроизводят мелодию,  повторяют движения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казывают эмоциональный отклик на музыкальное произведение, определяют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, отвечают на вопросы, описывают характер песни и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ют и повторяют с учителем, воспроизводят мелодию, слова и движения разученного отрывка </w:t>
            </w:r>
          </w:p>
        </w:tc>
      </w:tr>
      <w:tr>
        <w:trPr>
          <w:trHeight w:val="69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край», музыка Д. Кабалевский, слова А. Прише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Д.Б. Кабалевского: биография композитора, его произведения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я «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разучивание песни «Наш край», музыка Д. Кабалевский, слова А. Прише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исполнение музыкального произведения с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произведения композитора, знакомятся с биографией композитора, повторяют определение понятия «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 учителем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музыкальные фразы и движения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произведения композитора, дают определение понятия «композитор», кратко отвечают на вопросы по биографии Д.Б.Кабал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ют исполнение песни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ю и выполняют движения вместе 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 настроении музыки, характере мелодии, содержании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ый марш» из фильма «Вратарь», музыка И. Дунаевского, слова В. Лебедева-Кум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ни «Спортивный марш» из фильма «Вратарь», музыка И. Дунаевского, слова В. Лебедева-Кума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стории становлении профессионального футбола на территории нашей страны и постсоветского простра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Участвуют в беседе, кратко 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слушают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оказывают эмоциональный отклик на музыкальное произведение, определяют характер музыкального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Активно участвуют в беседе, отвечают на вопросы распространенным предложением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нструмент «литав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узыкальным инструментом литав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 музыкальных произведений  Р.Штрауса «Восход» и «Полонез» из оперы «Евгений Онегин» П.И. Чайко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слушанному произ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 и по изображению узнают лита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пределяют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отвечают на вопросы по прослушанному произведе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ссматривают, показывают, называют литавры, узнают инструмент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, самостоятельно определяют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прослушанному произведению</w:t>
            </w:r>
          </w:p>
        </w:tc>
      </w:tr>
      <w:tr>
        <w:trPr>
          <w:trHeight w:val="27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ая победа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танкиста» из фильма «Трактористы», музыка Д. Покрасса, слова Б. Ласкина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разднике «День Победы».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Три танкиста» из фильма «Трактористы», музыка Д. Покрасса, слова Б. Лас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ссматривают иллюстрации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,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характер песни с помощью учителя, односложно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едметы и людей, определяют их отношение к празднику 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о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, описывают характер песни и содержание</w:t>
            </w:r>
          </w:p>
        </w:tc>
      </w:tr>
      <w:tr>
        <w:trPr>
          <w:trHeight w:val="171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ен «Катюша» и «День побед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оздании и характере музыкальных произвед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лушают музыку.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Осознанно прослушивают музы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эмоциональный отклик на музыкальные произведения, отвечают на вопросы о характере песен, их смысле и  содерж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402"/>
        <w:gridCol w:w="3544"/>
        <w:gridCol w:w="3969"/>
      </w:tblGrid>
      <w:tr>
        <w:trPr>
          <w:tblHeader w:val="true"/>
          <w:trHeight w:val="57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детски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работа над военной пес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ой оркестр – игра 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троевой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женно и эмоционально поют разученные песни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стучат на инструментах ровными долями под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, ритмично делают прост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, слаженн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исполняют разученн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ритмический рисунок, указанны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анее выученные движения, выполняют движения ритмически правильно и проговаривают текст</w:t>
            </w:r>
          </w:p>
        </w:tc>
      </w:tr>
      <w:tr>
        <w:trPr>
          <w:trHeight w:val="13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похож на цветной луг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сня о волшебниках» из фильма «Новогодние приключения Маши и Вити» (музыка Г. Гладкова, слова В. Луговог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Песня о волшебниках» из фильма «Новогодние приключения Маши и Вити», музыка Г. Гладкова, слова В. Луг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честности, доброте и смел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в сопровождении на детских музыкальных инстр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дносложн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оизведение, по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 песни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стучат на инструментах ровными долями под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, воспроизводят мелодию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рассказывают о своём понимании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 о характере песни, содержании, её геро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чисто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ритмический рисунок мелод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5"/>
        <w:gridCol w:w="2031"/>
        <w:gridCol w:w="850"/>
        <w:gridCol w:w="3402"/>
        <w:gridCol w:w="3544"/>
        <w:gridCol w:w="3969"/>
      </w:tblGrid>
      <w:tr>
        <w:trPr>
          <w:tblHeader w:val="true"/>
          <w:trHeight w:val="126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охож на цветной луг» из мультфильма «Однажды утром», музыка Шаинского, слова М. Пляц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движениями «Кто сильнее?»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иллюстрацией.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 «Марша» С. С Прокофьева (из оперы «Любовь к трем апельсинам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Мир похож на цветной луг» из мультфильма «Однажды утром», музыка Шаинского, слова М. Пляц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музыкаль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: повторение ранее изученных пес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оизведение, по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выученный фрагмент с учителем в унисон интонационно близко к мелод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определяют настроение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п песни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подпевают учителю отдельные слова и фразы песни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 припев, воспроизводят мелодию с помощью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 ритмически правильно и самостоятельно,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рассказывают о своих впечатлениях и представлениях от  прослушанного шуточного мар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выученный фрагмент с учителем и 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характер прозвучавшей музыки, определяют темп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мелодию и текст, повторяют ее с учителем и  самостоятельно исполняют в унисон мелодию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, воспроизводят мелодию с помощью учителя</w:t>
            </w:r>
          </w:p>
        </w:tc>
      </w:tr>
      <w:tr>
        <w:trPr>
          <w:trHeight w:val="55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рдаш» композитора Витторио Мо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движениями «Лучше нет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роизведения «Чардаш» композитора Витторио Мон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прослушанной музыкаль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е п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работа над ранее изученными  песн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действия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, определяют настроение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твечают на вопросы по прослушанной музыкаль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вают, уверенно поют повторяющиеся ст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за учителем и  самостоятельно. Слушают, определяют характер прозвучавше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о прослушанном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 протяжностью гласных исполняют песню, соблюдая мелодию и 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ая песенка», музыка Ю. Чичкова, слова П. Синя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Родная песенка», музыка Ю. Чичкова, слова П. Синя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подпевают учителю отдельные слова и фразы, интонационно близко воспроизводят мелод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мелодию и текст, повторяют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чисто мелодию песни со словами</w:t>
            </w:r>
          </w:p>
        </w:tc>
      </w:tr>
      <w:tr>
        <w:trPr>
          <w:trHeight w:val="496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нятий о выразительных средствах музыки (темпе, высоте звуков, длительности звуков, характере мелодии, динамических оттенках), изученных музыкальных жанрах и музыкальных инструмен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, с помощью учителя, поют изученные песни в унисон, относительно близко интонируя мелодию и достаточно точно ритм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дыхание в начале музыкаль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грают на инструментах ровными долями под счет и исполняют простой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 и ритмично выполняют  простые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участвуют в действиях, кратко отвечают на вопрос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передают характер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сни целиком в унисон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дыхание в начале музыкальных фраз, распределя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интонируют мелодию и соблюдают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исполняют на инструментах заданные ритмические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ранее выученные танцевальные движения правильно и ритм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участвуют в действиях, развернуто отвечают на вопросы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eastAsia="Calibri" w:cs="Calibri"/>
        <w:color w:val="000000"/>
      </w:rPr>
    </w:pPr>
    <w:r>
      <w:rPr>
        <w:rFonts w:eastAsia="Calibri" w:cs="Calibri"/>
        <w:color w:val="000000"/>
      </w:rPr>
      <w:fldChar w:fldCharType="begin"/>
    </w:r>
    <w:r>
      <w:rPr>
        <w:rFonts w:eastAsia="Calibri" w:cs="Calibri"/>
        <w:color w:val="000000"/>
      </w:rPr>
      <w:instrText xml:space="preserve"> PAGE </w:instrText>
    </w:r>
    <w:r>
      <w:rPr>
        <w:rFonts w:eastAsia="Calibri" w:cs="Calibri"/>
        <w:color w:val="000000"/>
      </w:rPr>
      <w:fldChar w:fldCharType="separate"/>
    </w:r>
    <w:r>
      <w:rPr>
        <w:rFonts w:eastAsia="Calibri" w:cs="Calibri"/>
        <w:color w:val="000000"/>
      </w:rPr>
      <w:t>13</w:t>
    </w:r>
    <w:r>
      <w:rPr>
        <w:rFonts w:eastAsia="Calibri" w:cs="Calibri"/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eastAsia="Calibri" w:cs="Calibri"/>
        <w:color w:val="000000"/>
      </w:rPr>
    </w:pPr>
    <w:r>
      <w:rPr>
        <w:rFonts w:eastAsia="Calibri" w:cs="Calibri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eastAsia="Calibri" w:cs="Calibri"/>
        <w:color w:val="000000"/>
      </w:rPr>
    </w:pPr>
    <w:r>
      <w:rPr>
        <w:rFonts w:eastAsia="Calibri" w:cs="Calibri"/>
        <w:color w:val="000000"/>
      </w:rPr>
      <w:fldChar w:fldCharType="begin"/>
    </w:r>
    <w:r>
      <w:rPr>
        <w:rFonts w:eastAsia="Calibri" w:cs="Calibri"/>
        <w:color w:val="000000"/>
      </w:rPr>
      <w:instrText xml:space="preserve"> PAGE </w:instrText>
    </w:r>
    <w:r>
      <w:rPr>
        <w:rFonts w:eastAsia="Calibri" w:cs="Calibri"/>
        <w:color w:val="000000"/>
      </w:rPr>
      <w:fldChar w:fldCharType="separate"/>
    </w:r>
    <w:r>
      <w:rPr>
        <w:rFonts w:eastAsia="Calibri" w:cs="Calibri"/>
        <w:color w:val="000000"/>
      </w:rPr>
      <w:t>43</w:t>
    </w:r>
    <w:r>
      <w:rPr>
        <w:rFonts w:eastAsia="Calibri" w:cs="Calibri"/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eastAsia="Calibri" w:cs="Calibri"/>
        <w:color w:val="000000"/>
      </w:rPr>
    </w:pPr>
    <w:r>
      <w:rPr>
        <w:rFonts w:eastAsia="Calibri" w:cs="Calibri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0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7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1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3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7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9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3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sz w:val="28"/>
      <w:szCs w:val="28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sz w:val="28"/>
      <w:szCs w:val="28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C1">
    <w:name w:val="c1"/>
    <w:basedOn w:val="Style8"/>
    <w:qFormat/>
    <w:rPr/>
  </w:style>
  <w:style w:type="character" w:styleId="Style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Style10">
    <w:name w:val="Верхний колонтитул Знак"/>
    <w:basedOn w:val="Style8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8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5:00Z</dcterms:created>
  <dc:creator>Наталья</dc:creator>
  <dc:description/>
  <dc:language>en-US</dc:language>
  <cp:lastModifiedBy>User</cp:lastModifiedBy>
  <dcterms:modified xsi:type="dcterms:W3CDTF">2025-10-09T13:05:00Z</dcterms:modified>
  <cp:revision>2</cp:revision>
  <dc:subject/>
  <dc:title/>
</cp:coreProperties>
</file>